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20"/>
        </w:rPr>
        <w:drawing>
          <wp:inline distT="0" distB="0" distL="0" distR="0">
            <wp:extent cx="502285" cy="108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33" r="-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580</wp:posOffset>
                </wp:positionH>
                <wp:positionV relativeFrom="paragraph">
                  <wp:posOffset>57150</wp:posOffset>
                </wp:positionV>
                <wp:extent cx="5046980" cy="177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7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SZAK-DUNÁNTÚLI KÖRNYEZETVÉDELMI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SZETVÉDELMI ÉS VÍZÜGYI FELÜGYELŐSÉ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t első fokú környezetvédelmi, természetvédelmi és vízügyi hatósá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Hatósági Engedélyezési Iroda -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Környezetvédelmi Engedélyezési Osztál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9021 Győr, Árpád u. 28-32.              </w:t>
                              <w:tab/>
                              <w:t>Levélcím : 9002 Győr, Pf. 471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et: http://edktvf.zoldhatosag.hu             e-mail: eszakdunantuli@zoldhatosag.hu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on: Központi: 96/524-000,                     Ügyfélszolgálat: 96/524-001            Fax: 96/524-0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86" w:leader="none"/>
                                <w:tab w:val="left" w:pos="567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Ügyfélfogadás az Ügyfélszolgálati Irodán:</w:t>
                              <w:tab/>
                              <w:t xml:space="preserve"> Hétfő, Kedd, Szerda:</w:t>
                              <w:tab/>
                              <w:t xml:space="preserve"> 9-15 óráig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86" w:leader="none"/>
                                <w:tab w:val="left" w:pos="567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Csütörtök:</w:t>
                              <w:tab/>
                              <w:t xml:space="preserve"> 9-16 órái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Beadványában ügyiratszámunkra szíveskedjék hivatkozni!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4pt;height:139.4pt;mso-wrap-distance-left:9.05pt;mso-wrap-distance-right:9.05pt;mso-wrap-distance-top:0pt;mso-wrap-distance-bottom:0pt;margin-top:4.5pt;mso-position-vertical-relative:text;margin-left:55.4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lineRule="atLeast" w:line="240"/>
                        <w:ind w:right="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ÉSZAK-DUNÁNTÚLI KÖRNYEZETVÉDELMI,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ÉSZETVÉDELMI ÉS VÍZÜGYI FELÜGYELŐSÉG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t első fokú környezetvédelmi, természetvédelmi és vízügyi hatóság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Hatósági Engedélyezési Iroda -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Környezetvédelmi Engedélyezési Osztály</w:t>
                      </w:r>
                    </w:p>
                    <w:p>
                      <w:pPr>
                        <w:pStyle w:val="Normal"/>
                        <w:spacing w:lineRule="atLeast" w:line="240" w:before="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9021 Győr, Árpád u. 28-32.              </w:t>
                        <w:tab/>
                        <w:t>Levélcím : 9002 Győr, Pf. 471.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net: http://edktvf.zoldhatosag.hu             e-mail: eszakdunantuli@zoldhatosag.hu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on: Központi: 96/524-000,                     Ügyfélszolgálat: 96/524-001            Fax: 96/524-02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86" w:leader="none"/>
                          <w:tab w:val="left" w:pos="567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Ügyfélfogadás az Ügyfélszolgálati Irodán:</w:t>
                        <w:tab/>
                        <w:t xml:space="preserve"> Hétfő, Kedd, Szerda:</w:t>
                        <w:tab/>
                        <w:t xml:space="preserve"> 9-15 óráig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86" w:leader="none"/>
                          <w:tab w:val="left" w:pos="567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ab/>
                        <w:t xml:space="preserve"> Csütörtök:</w:t>
                        <w:tab/>
                        <w:t xml:space="preserve"> 9-16 óráig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Beadványában ügyiratszámunkra szíveskedjék hivatkozni!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360"/>
        <w:gridCol w:w="1440"/>
        <w:gridCol w:w="180"/>
        <w:gridCol w:w="900"/>
        <w:gridCol w:w="360"/>
        <w:gridCol w:w="713"/>
        <w:gridCol w:w="7"/>
        <w:gridCol w:w="729"/>
        <w:gridCol w:w="1233"/>
        <w:gridCol w:w="567"/>
        <w:gridCol w:w="1260"/>
        <w:gridCol w:w="21"/>
      </w:tblGrid>
      <w:tr>
        <w:trPr>
          <w:trHeight w:val="340" w:hRule="atLeast"/>
        </w:trPr>
        <w:tc>
          <w:tcPr>
            <w:tcW w:w="15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A </w:t>
            </w:r>
            <w:r>
              <w:rPr>
                <w:bCs/>
                <w:sz w:val="20"/>
              </w:rPr>
              <w:t>határozat jogerős</w:t>
            </w:r>
            <w:r>
              <w:rPr>
                <w:sz w:val="20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Év:   20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ó:  10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ap  22.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ÜJ: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101 170 988 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TJ: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 325 659 </w:t>
            </w:r>
          </w:p>
        </w:tc>
      </w:tr>
      <w:tr>
        <w:trPr>
          <w:trHeight w:val="240" w:hRule="atLeast"/>
          <w:cantSplit w:val="true"/>
        </w:trPr>
        <w:tc>
          <w:tcPr>
            <w:tcW w:w="1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  <w:u w:val="single"/>
              </w:rPr>
              <w:t>Iktatószám</w:t>
            </w:r>
            <w:r>
              <w:rPr>
                <w:sz w:val="20"/>
              </w:rPr>
              <w:t>:</w:t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3100-14/2010.</w:t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  <w:u w:val="single"/>
              </w:rPr>
              <w:t>Hiv. szám</w:t>
            </w:r>
            <w:r>
              <w:rPr>
                <w:sz w:val="20"/>
              </w:rPr>
              <w:t>: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1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  <w:u w:val="single"/>
              </w:rPr>
              <w:t>Tárgy</w:t>
            </w:r>
            <w:r>
              <w:rPr>
                <w:sz w:val="20"/>
              </w:rPr>
              <w:t xml:space="preserve"> Győr,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Győri Hulladékégető Kft. veszélyes és nem veszélyes hulladékok begyűjtése és előkezelése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  <w:u w:val="single"/>
              </w:rPr>
              <w:t>Előadók</w:t>
            </w:r>
            <w:r>
              <w:rPr>
                <w:sz w:val="20"/>
              </w:rPr>
              <w:t>:</w:t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Vargáné/Puskás Sándor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20"/>
                <w:u w:val="single"/>
              </w:rPr>
              <w:t>Melléklet</w:t>
            </w:r>
            <w:r>
              <w:rPr>
                <w:sz w:val="20"/>
              </w:rPr>
              <w:t>: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2 db   </w:t>
            </w:r>
          </w:p>
        </w:tc>
        <w:tc>
          <w:tcPr>
            <w:tcW w:w="381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H a t á r o z a t </w:t>
      </w:r>
    </w:p>
    <w:p>
      <w:pPr>
        <w:pStyle w:val="TextBody"/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I.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atóság </w:t>
      </w:r>
      <w:r>
        <w:rPr>
          <w:b/>
          <w:sz w:val="22"/>
          <w:szCs w:val="22"/>
        </w:rPr>
        <w:t xml:space="preserve"> a Győri Hulladékégető Kft. </w:t>
      </w:r>
      <w:r>
        <w:rPr>
          <w:bCs/>
          <w:sz w:val="22"/>
          <w:szCs w:val="22"/>
        </w:rPr>
        <w:t>(székhelye: Győr-Bácsa,0610/2 hrsz.</w:t>
      </w:r>
      <w:r>
        <w:rPr>
          <w:sz w:val="22"/>
          <w:szCs w:val="22"/>
        </w:rPr>
        <w:t xml:space="preserve"> statisztikai azonosító jel: 10457915-3822-113-08) részére  </w:t>
      </w:r>
      <w:r>
        <w:rPr>
          <w:b/>
          <w:sz w:val="22"/>
          <w:szCs w:val="22"/>
        </w:rPr>
        <w:t xml:space="preserve">engedélyezi, </w:t>
      </w:r>
      <w:r>
        <w:rPr>
          <w:sz w:val="22"/>
          <w:szCs w:val="22"/>
        </w:rPr>
        <w:t xml:space="preserve"> veszélyes és nem veszélyes </w:t>
      </w:r>
      <w:r>
        <w:rPr>
          <w:b/>
          <w:sz w:val="22"/>
          <w:szCs w:val="22"/>
        </w:rPr>
        <w:t>hulladékok begyűjtését</w:t>
      </w:r>
      <w:r>
        <w:rPr>
          <w:sz w:val="22"/>
          <w:szCs w:val="22"/>
        </w:rPr>
        <w:t xml:space="preserve"> a Kft. székhelyével megegyező telephelyén és a termelők telephelyein, és azok </w:t>
      </w:r>
      <w:r>
        <w:rPr>
          <w:b/>
          <w:sz w:val="22"/>
          <w:szCs w:val="22"/>
        </w:rPr>
        <w:t xml:space="preserve">előkezelését </w:t>
      </w:r>
      <w:r>
        <w:rPr>
          <w:sz w:val="22"/>
          <w:szCs w:val="22"/>
        </w:rPr>
        <w:t xml:space="preserve">a Kft. telephelyén  az alábbiak szerint: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>A begyűjthető és előkezelhető veszélyes hulladékok megnevezését, EWC kódját, az</w:t>
      </w:r>
      <w:r>
        <w:rPr>
          <w:b/>
          <w:sz w:val="22"/>
          <w:szCs w:val="22"/>
        </w:rPr>
        <w:t xml:space="preserve"> 1. számú melléklet,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egyűjthető és előkezelhető nem veszélyes hulladékok megnevezését, EWC kódját  </w:t>
      </w:r>
      <w:r>
        <w:rPr>
          <w:b/>
          <w:sz w:val="22"/>
          <w:szCs w:val="22"/>
        </w:rPr>
        <w:t xml:space="preserve">a   2.számú melléklet </w:t>
      </w:r>
      <w:r>
        <w:rPr>
          <w:sz w:val="22"/>
          <w:szCs w:val="22"/>
        </w:rPr>
        <w:t>tartalmazz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a)A begyűjthető és előkezelhető </w:t>
      </w:r>
      <w:r>
        <w:rPr>
          <w:b/>
          <w:sz w:val="22"/>
          <w:szCs w:val="22"/>
        </w:rPr>
        <w:t>veszélyes hulladékok</w:t>
      </w:r>
      <w:r>
        <w:rPr>
          <w:sz w:val="22"/>
          <w:szCs w:val="22"/>
        </w:rPr>
        <w:t xml:space="preserve"> összes mennyisége: </w:t>
      </w:r>
      <w:r>
        <w:rPr>
          <w:b/>
          <w:sz w:val="22"/>
          <w:szCs w:val="22"/>
        </w:rPr>
        <w:t xml:space="preserve"> 3040 tonna/év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1.b)A begyűjthető és előkezelhető </w:t>
      </w:r>
      <w:r>
        <w:rPr>
          <w:b/>
          <w:sz w:val="22"/>
          <w:szCs w:val="22"/>
        </w:rPr>
        <w:t>nem veszélyes hulladékok</w:t>
      </w:r>
      <w:r>
        <w:rPr>
          <w:sz w:val="22"/>
          <w:szCs w:val="22"/>
        </w:rPr>
        <w:t xml:space="preserve"> összes mennyisége:</w:t>
      </w:r>
      <w:r>
        <w:rPr>
          <w:b/>
          <w:sz w:val="22"/>
          <w:szCs w:val="22"/>
        </w:rPr>
        <w:t xml:space="preserve"> 965 tonna/év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.c)A begyűjtési tevékenység helyszínei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egyűjtési technológia: </w:t>
      </w:r>
      <w:r>
        <w:rPr>
          <w:sz w:val="22"/>
          <w:szCs w:val="22"/>
        </w:rPr>
        <w:t xml:space="preserve">A Kft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veszélyes és nem  veszélyes  hulladékokat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Győr-Moson-Sopron megye – kivéve, Csáfordjánosfa, Csér, Egyházasfalu, Gyalóka, Iván, Répcevis, Sopronhorpács, Szakony, Und, Zsira közigazgatási területén,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márom-Esztergom megye teljes közigazgatási területén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Vas megyéből Csánig, Csönge, Jákfa, Kenyeri, Nick, Ostffyasszonyfa, Pápóc, Rábapaty, Répcelak, Uraiújfalu közigazgatási területén, Veszprém megyéből Egyházaskesző, Kemenesszentpéter, Malomsok, Marcaltő, Várkesző közigazgatási  területén működő gazdálkodó szervezetektől  begyűjti és a Győr, 0610/2 hrsz. alatti  telephelyére viszi, valamint a  telephelyén is átvesz hulladékot.</w:t>
      </w:r>
    </w:p>
    <w:p>
      <w:pPr>
        <w:pStyle w:val="TextBody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>2.)Az előkezelési tevékenység megnevezése, jelölése és a kezelések helyei:</w:t>
      </w:r>
    </w:p>
    <w:p>
      <w:pPr>
        <w:pStyle w:val="TextBody"/>
        <w:spacing w:lineRule="auto" w:line="24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9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előkezelési tevékenység je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előkezelési tevékenység megnevezése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z előkezelési tevékenység végzésének telephelyen belüli helyszí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váloga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Cs w:val="24"/>
              </w:rPr>
              <w:t>Előválogató fedett tárolótér a bunker jobb oldalán, konténerhá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Egyéb fizikai-kémia kezelé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Előválogató medence, fedett tárolótér, a bunker jobb oldalán, konténerház, fedett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3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felita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Előválogató mede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prítás, töré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everőmedence, fedett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3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homogenizál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everőmede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Tömörítés, báláz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Fedett hordós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everé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Tartályok, konténerház, fedett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fázisszétválasz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Tartályok, fedett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emlegesíté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Fedett tárolóté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0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zűré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Fedett hordós tároló, napi oldószerlefejtő tartál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z előkezelési tevékenység lépései: válogatás, átcsomagolás, keverés, felitatás, ülepítés, szűrés, víztelenítés,fázis szétválasztás, semlegesítés, tömörítés, aprítás, darabolás, mosás, tisztítás, egyéb fizikai, kémiai kezelés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hely egységes környezethasználati engedéllyel rendelkezik veszélyes és nem veszélyes hulladékok égetéssel történő ártalmatlanítására.</w:t>
      </w:r>
    </w:p>
    <w:p>
      <w:pPr>
        <w:pStyle w:val="Normal"/>
        <w:jc w:val="both"/>
        <w:rPr/>
      </w:pPr>
      <w:r>
        <w:rPr>
          <w:sz w:val="22"/>
          <w:szCs w:val="22"/>
        </w:rPr>
        <w:t>A hulladékok mérlegelésére, hídmérleg rendelkezésre áll, a hulladékok fizikai és kémiai előkezelésére az alábbi eszközök állnak a rendelkezésre:</w:t>
      </w:r>
    </w:p>
    <w:p>
      <w:pPr>
        <w:pStyle w:val="Normal"/>
        <w:jc w:val="both"/>
        <w:rPr/>
      </w:pPr>
      <w:r>
        <w:rPr>
          <w:sz w:val="22"/>
          <w:szCs w:val="22"/>
        </w:rPr>
        <w:t>3 db targonca, egy kisteher és egy 4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szippantó gépkocsi hidraulikus vágógép, 2 db présgép, 2 híddaru, aprítógép, nagynyomású mosóberendezés</w:t>
      </w:r>
    </w:p>
    <w:p>
      <w:pPr>
        <w:pStyle w:val="Normal"/>
        <w:jc w:val="both"/>
        <w:rPr/>
      </w:pPr>
      <w:r>
        <w:rPr>
          <w:sz w:val="22"/>
          <w:szCs w:val="22"/>
        </w:rPr>
        <w:t>Targoncával mozgatható billenős konténerek, 15, 2-30-3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tároló konténerek</w:t>
      </w:r>
    </w:p>
    <w:p>
      <w:pPr>
        <w:pStyle w:val="Normal"/>
        <w:jc w:val="both"/>
        <w:rPr/>
      </w:pPr>
      <w:r>
        <w:rPr>
          <w:sz w:val="22"/>
          <w:szCs w:val="22"/>
        </w:rPr>
        <w:t>1 db 6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és 1 db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telepített tartály, 1 db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a Biokomplex Kft. telephelyén bérelt telepített tartály , 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mobil tartályok, műanyag ballonok, fémhor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feltételek:</w:t>
      </w:r>
    </w:p>
    <w:p>
      <w:pPr>
        <w:pStyle w:val="Normal"/>
        <w:jc w:val="both"/>
        <w:rPr/>
      </w:pPr>
      <w:r>
        <w:rPr>
          <w:sz w:val="22"/>
          <w:szCs w:val="22"/>
        </w:rPr>
        <w:t>Az ügyvezetők felsőfokú vegyész és környezetvédelmi végzettséggel, több mint 15 éves gyakorlati tapasztalattal rendelkeznek.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rnyezetvédelmi előírások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előkezelési eljárások során keletkező hulladékokat a hulladékok jegyzékéről szóló jogszabály előírásai szerint, a keletkezési tevékenység szerinti főcsoportba, és ezen belül a megfelelő alcsoportba kell besoroln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telephelyen hűtőgépek, vagy más klór-fluor-szénhidrogéneket (HCFC, HFC) tartalmazó elektromos és elektronikai berendezés hulladékának előkezelése csak a hűtőközeg arra jogosulttal történő eltávolítása után végezhető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telephelyen egyidejűleg, előkezelés céljából átvett, 1300 tonna mennyiségű veszélyes hulladék gyűjthető a jóváhagyott veszélyes hulladék üzemi gyűjtőhely működési szabályzatában maghatározott gyűjtőhelyeken és módokon, melynek szabályzatát a tervezett bővítés után aktualizálni kell, s a bővítés használatbavételével egyidejűleg a felügyelőségre be kell nyújtan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telephelyen az üzemszerű működéshez szüksége tartalék veszélyes hulladék mennyisége 400 tonn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22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z üzemszerű működés és előkezelés során keletkezett hulladékok további hasznosításáról vagy ártalmatlanításáról -e tevékenységre a környezetvédelmi hatóság engedélyével rendelkező gazdálkodó szervezet útján-közvetlen átadással gondoskodni kell. Az átadó köteles meggyőződni az engedély meglétéről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hulladékok gyűjtése, tárolása, kezelése a felszín alatti vizek és a földtani közeg elszennyezését nem okozhat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22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z esetlegesen bekövetkező környezetszennyezést – a kárelhárítás egyidejű megkezdésével – az illetékes környezetvédelmi hatóságnak be kell jelenteni, a kárelhárítási tevékenységet az engedélyes köteles azonnal megkezdeni, az okozott kárt saját költségén felszámolni. A havária elhárításhoz megfelelő mennyiségű anyagoknak, eszközöknek a telephelyen rendelkezésre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kell állniuk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z engedélyben meghatározott feltételekben változás történik, annak bekövetkezésétől számított 15 napon belül a hatóságnak be kell jelenteni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 hulladékok nyilvántartását és  a bejelentést a jogszabály  előírásai szerint kell végezni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 jelen engedélyben nevesített hulladékokat a Kft. Nem viheti be a hasznosítási technológiába, azokat engedéllyel rendelkező gazdálkodó szervezetnek át kell adnia. </w:t>
      </w:r>
    </w:p>
    <w:p>
      <w:pPr>
        <w:pStyle w:val="Normal"/>
        <w:spacing w:lineRule="atLeast" w:line="300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tLeast" w:line="30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z eljárásban részt vett szakhatóságok az alábbi állásfoglalásokat adták: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ÁNTSZ Nyugat-dunántúli Regionális Intézete 3246-2/2010.számon a következő állásfoglalást adta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sz w:val="22"/>
          <w:szCs w:val="22"/>
        </w:rPr>
        <w:t>A Győri Hulladékégető Kft. által üzemeltetett Győr-Bácsa 0610/2 hrsz-ú külterületi ingatlanon található hulladékégető telepen folytatni kívánt veszélyes hulladék begyűjtési és előkezelési tevékenység végzésére vonatkozó  engedély kiadásához közegészségügyi szempontból feltétel nélkül hozzájárul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ÁNTSZ Győri,Pannonhalmai,Téti Kistérségi Intézete a 1970-3/2010.számon a következő állásfoglalást adta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sz w:val="22"/>
          <w:szCs w:val="22"/>
        </w:rPr>
        <w:t>A megküldött dokumentáció és a 2010.március 24-én megtartott közegészségügyi ellenőrzésen tapasztaltak alapján, a Győri Hulladékégető Kft. részére a Gyár-Bácsa külterület  0610/2 hrsz-ú telephelyre a hulladék begyűjtésére és előkezelésére vonatkozó engedély kiadásához közegészségügyi szakhatósági szempontból hozzájárul.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yőr Megyei Jogú Város Jegyzője a 27380-2/2010. számon a következő állásfoglalást  adta: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sz w:val="22"/>
          <w:szCs w:val="22"/>
        </w:rPr>
        <w:t>A Győri Hulladékégető Kft.( Győr-Bácsa külterület 0610/2 hrsz) által a székhelyével megegyező ingatlanon tervezett  hulladékkezelési tevékenységhez  helyi természetvédelmi szempontból  kikötés nélkül hozzájárul.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z MgSZH Növény-és Talajvédelmi Igazgatóság a 17.2/3553-1/2010.számon a következő állásfoglalást adta: </w:t>
      </w:r>
    </w:p>
    <w:p>
      <w:pPr>
        <w:pStyle w:val="Normal"/>
        <w:spacing w:lineRule="atLeast" w:line="300"/>
        <w:ind w:left="360" w:hanging="0"/>
        <w:jc w:val="both"/>
        <w:rPr/>
      </w:pPr>
      <w:r>
        <w:rPr>
          <w:sz w:val="22"/>
          <w:szCs w:val="22"/>
        </w:rPr>
        <w:t>A veszélyes és nem veszélyes hulladékok begyűjtési-,előkezelési kérelemhez csatolt dokumentumban közöltek alapján az engedély talajvédelmi szempontból kiadható.</w:t>
      </w:r>
    </w:p>
    <w:p>
      <w:pPr>
        <w:pStyle w:val="Normal"/>
        <w:spacing w:lineRule="atLeas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spacing w:lineRule="atLeast" w:line="300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tabs>
          <w:tab w:val="clear" w:pos="1624"/>
          <w:tab w:val="left" w:pos="720" w:leader="none"/>
        </w:tabs>
        <w:spacing w:lineRule="auto" w:line="240"/>
        <w:rPr/>
      </w:pPr>
      <w:r>
        <w:rPr>
          <w:sz w:val="22"/>
          <w:szCs w:val="22"/>
        </w:rPr>
        <w:t>A hatóság</w:t>
      </w:r>
      <w:r>
        <w:rPr>
          <w:b/>
          <w:sz w:val="22"/>
          <w:szCs w:val="22"/>
        </w:rPr>
        <w:t xml:space="preserve">  a Győri Hulladékégető Kft.-t </w:t>
      </w:r>
      <w:r>
        <w:rPr>
          <w:bCs/>
          <w:sz w:val="22"/>
          <w:szCs w:val="22"/>
        </w:rPr>
        <w:t>(székhelye: Győr-Bácsa, 0610/2 hrsz.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ngedéllyel rendelkező hulladékkezelőt jelen engedély kiadásával egyidejűleg </w:t>
      </w:r>
      <w:r>
        <w:rPr>
          <w:b/>
          <w:sz w:val="22"/>
          <w:szCs w:val="22"/>
        </w:rPr>
        <w:t>nyilvántartásba veszi.</w:t>
      </w:r>
    </w:p>
    <w:p>
      <w:pPr>
        <w:pStyle w:val="TextBody"/>
        <w:tabs>
          <w:tab w:val="clear" w:pos="1624"/>
          <w:tab w:val="left" w:pos="7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1624"/>
          <w:tab w:val="left" w:pos="720" w:leader="none"/>
        </w:tabs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FirstIndent"/>
        <w:tabs>
          <w:tab w:val="left" w:pos="1624" w:leader="none"/>
          <w:tab w:val="left" w:pos="4395" w:leader="none"/>
        </w:tabs>
        <w:ind w:left="0" w:right="0" w:hanging="0"/>
        <w:jc w:val="both"/>
        <w:rPr/>
      </w:pPr>
      <w:r>
        <w:rPr>
          <w:sz w:val="22"/>
          <w:szCs w:val="22"/>
        </w:rPr>
        <w:t>Jelen engedély az abban foglaltak ötévenként történő felülvizsgálata tárgyában hozott határozat jogerőre emelkedéséig hatályos. Az engedély felülvizsgálatát az engedélyesnek kell kérnie, a jogszabályban előírt tartalmú dokumentáció benyújtásával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  <w:t>V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2"/>
          <w:szCs w:val="22"/>
        </w:rPr>
        <w:t>A hatóság tájékoztatja az engedélyest az alábbiakról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 környezetvédelmi, természetvédelmi és vízügyi felügyelőségnek a hulladékkezelési engedélyt vissza kell vonnia, ha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megállapítja, hogy az engedélyt kérő a kérelemben valótlan adatokat szerepeltetett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b) </w:t>
      </w:r>
      <w:r>
        <w:rPr>
          <w:sz w:val="22"/>
          <w:szCs w:val="22"/>
        </w:rPr>
        <w:t>az engedély megadásához előírt feltételek már nem állnak fenn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c) </w:t>
      </w:r>
      <w:r>
        <w:rPr>
          <w:sz w:val="22"/>
          <w:szCs w:val="22"/>
        </w:rPr>
        <w:t>az engedélyes az engedélyezett tevékenységet megszünteti,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d) </w:t>
      </w:r>
      <w:r>
        <w:rPr>
          <w:sz w:val="22"/>
          <w:szCs w:val="22"/>
        </w:rPr>
        <w:t>az engedélyes a tevékenységet az engedélyben foglaltaktól eltérő módon gyakor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rnyezetvédelmi, természetvédelmi és vízügyi felügyelőség a hulladékkezelési engedélyt visszavonhatja, ha az engedélyes nem tesz eleget a más jogszabályok szerinti nyilvántartási és adatszolgáltatási kötelezettségének, továbbá abban az esetben is, ha az engedélyes akadályozza a hatóságnak a hulladékkezelési ellenőrzésével kapcsolatos eljárás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z adatszolgáltatási és nyilvántartási kötelezettség nem teljesítése esetén a kötelezettség kikényszerítése céljából a hatóság a kötelezettséget tartalmazó határozat </w:t>
      </w:r>
      <w:r>
        <w:rPr>
          <w:b/>
          <w:sz w:val="22"/>
          <w:szCs w:val="22"/>
        </w:rPr>
        <w:t>végrehajtását elrendelheti, és eljárási bírságot szabhat ki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Amennyiben az engedélyes a hulladékgazdálkodással kapcsolatos jogszabályok vagy a rá vonatkozó hatósági határozat előírásainak nem tesz eleget, a külön jogszabályban meghatározottak szerint </w:t>
      </w:r>
      <w:r>
        <w:rPr>
          <w:b/>
          <w:color w:val="000000"/>
          <w:sz w:val="22"/>
          <w:szCs w:val="22"/>
        </w:rPr>
        <w:t>hulladékgazdálkodási bírságot</w:t>
      </w:r>
      <w:r>
        <w:rPr>
          <w:color w:val="000000"/>
          <w:sz w:val="22"/>
          <w:szCs w:val="22"/>
        </w:rPr>
        <w:t xml:space="preserve"> köteles fizetni. </w:t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I.</w:t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TextFirstIndent"/>
        <w:ind w:left="0" w:right="0" w:hanging="0"/>
        <w:jc w:val="both"/>
        <w:rPr/>
      </w:pPr>
      <w:r>
        <w:rPr>
          <w:sz w:val="22"/>
          <w:szCs w:val="22"/>
        </w:rPr>
        <w:t xml:space="preserve">A határozat ellen a kézhezvételtől számított </w:t>
      </w:r>
      <w:r>
        <w:rPr>
          <w:b/>
          <w:sz w:val="22"/>
          <w:szCs w:val="22"/>
        </w:rPr>
        <w:t>10 munkanapon belül</w:t>
      </w:r>
      <w:r>
        <w:rPr>
          <w:sz w:val="22"/>
          <w:szCs w:val="22"/>
        </w:rPr>
        <w:t xml:space="preserve"> az Országos Környezetvédelmi, Természetvédelmi és Vízügyi Főfelügyelőséghez címzett, de az elsőfokú hatósághoz 2 példányban benyújtandó fellebbezésnek van helye. A fellebbezés igazgatási szolgáltatási díja   240.000,-Ft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40"/>
        <w:rPr>
          <w:caps/>
          <w:szCs w:val="24"/>
        </w:rPr>
      </w:pPr>
      <w:r>
        <w:rPr>
          <w:caps/>
          <w:szCs w:val="24"/>
        </w:rPr>
        <w:t xml:space="preserve">I n d o k o l á s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Győri Hulladékégető Kft. </w:t>
      </w:r>
      <w:r>
        <w:rPr>
          <w:bCs/>
          <w:sz w:val="22"/>
          <w:szCs w:val="22"/>
        </w:rPr>
        <w:t>(Győr., továbbiakban: Kft.)</w:t>
      </w:r>
      <w:r>
        <w:rPr>
          <w:sz w:val="22"/>
          <w:szCs w:val="22"/>
        </w:rPr>
        <w:t xml:space="preserve"> kérelmet nyújtott be a hatósághoz melyben  veszélyes és nem veszélyes  hulladékok begyűjtésének és előkezelésének engedélyezését kérte.  Az ügyfél megfizette a hatóság által megállapított  480.000.- Ft igazgatási szolgáltatási díjat, továbbá a hulladékkezelési engedélykérelme elbírálásához szükséges ÁNTSZ  Nyugat-dunántúli  Regionális  Intézetének </w:t>
      </w:r>
      <w:r>
        <w:rPr>
          <w:rFonts w:cs="Arial-BoldMT;Times New Roman" w:ascii="Arial-BoldMT;Times New Roman" w:hAnsi="Arial-BoldMT;Times New Roman"/>
          <w:bCs/>
          <w:sz w:val="22"/>
          <w:szCs w:val="22"/>
        </w:rPr>
        <w:t xml:space="preserve">szakhatósági eljárásáért megállapított </w:t>
      </w:r>
      <w:r>
        <w:rPr>
          <w:sz w:val="22"/>
          <w:szCs w:val="22"/>
        </w:rPr>
        <w:t>27.700.-  Ft igazgatási szolgáltatási díjat. A hatóság  megállapította, hogy a kérelem nem felel meg a 98/2001.(VI.15.)Korm.rendelet valamint a 213/2001.(XI.14.)Korm. rendelet előírásainak,ezért hiánypótlásra szólította fel a Kft.-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tóság a kiegészített kérelem alapján megállapította az engedélyezett kezelési tevékenység műszaki és környezetvédelmi jellemzőit: veszélyes és nem veszélyes hulladék begyűjtése, előkez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vel a kiegészített kérelem alapján nem volt  egyértelmű, hogy a kérelemben  olyan hulladékok szerepelnek csak, és olyan előkezelési tevékenységet végez  a Kft. ami nem kapcsolódik az egységes környezethasználati engedélyben foglalt hasznosítási tevékenységhez, ezek  tisztázása céljából a hatóság egyeztető tárgyalást tartott, és a  3100-11/2010.számú végzésével az ügyintézési határidőt meghosszabbította. </w:t>
      </w:r>
    </w:p>
    <w:p>
      <w:pPr>
        <w:pStyle w:val="Normal"/>
        <w:jc w:val="both"/>
        <w:rPr/>
      </w:pPr>
      <w:r>
        <w:rPr>
          <w:sz w:val="22"/>
          <w:szCs w:val="22"/>
        </w:rPr>
        <w:t>A tárgyalást követően a Kft. módosította a kérelmét,az átvehető hulladékok listájára és mennyiségére vonatkozóan. Közölte, hogy a listában azok a hulladékok szerepelnek, amelyek előkezelés után nem kerülnek égetésre, hanem külső ártalmatlanítók illetve hasznosítók részére kerülnek át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óság a módosítási kérelem alapján megállapította, hogy a hulladék  begyűjtési,előkezelési tevékenység nem kapcsolódik a H-1567-23/2007.számú határozattal kiadott, egységes környezethasználati  engedélyben szereplő  veszélyes és nem veszélyes hulladék ártalmatlanítási és az ehhez kapcsolódó előkezelési technológiához.,mivel az előkezelés után a hulladékok nem kerülnek égetésre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 előkezelési tevékenység főbb jellemző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logat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tvett szilárd halmazállapotú hulladékok esetén, az azonos környezeti veszélyességi jellemzőkkel bíró hulladékok kerülnek egy csoportba, s itt kerülnek kiválogatásra a nem égethető, vagy gazdaságosan nem égethető hulladékok i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tcsomago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felelően szétválogatott hulladékokat  a hulladék tulajdonságainak megfelelő kémiailag ellenálló göngyölegbe ( hordó, konténer, tartály ) csomagolják át. A szennyezett, eredeti göngyölegeket égetéssel ártalmatlanítjá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verés, felitat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ilárd halmazállapotú hulladékok keverése aprítás után a bunkerben, a folyékony halmazállapotú hulladékok keverése keverési próba után tartálykonténerben vagy tartálykocsiban történik. Az iszapszerű hulladékok esetén fűrészpor adagolása válhat szükségessé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lepítés, szűrés, víztelenítés, fázis szétválasztás:</w:t>
      </w:r>
    </w:p>
    <w:p>
      <w:pPr>
        <w:pStyle w:val="Normal"/>
        <w:jc w:val="both"/>
        <w:rPr/>
      </w:pPr>
      <w:r>
        <w:rPr>
          <w:sz w:val="22"/>
          <w:szCs w:val="22"/>
        </w:rPr>
        <w:t>Gravitációs ülepítés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tartálykonténerben</w:t>
      </w:r>
    </w:p>
    <w:p>
      <w:pPr>
        <w:pStyle w:val="Normal"/>
        <w:jc w:val="both"/>
        <w:rPr/>
      </w:pPr>
      <w:r>
        <w:rPr>
          <w:sz w:val="22"/>
          <w:szCs w:val="22"/>
        </w:rPr>
        <w:t>Szűrés 6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ill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-es tartályban történő befejtéskor</w:t>
      </w:r>
    </w:p>
    <w:p>
      <w:pPr>
        <w:pStyle w:val="Normal"/>
        <w:jc w:val="both"/>
        <w:rPr/>
      </w:pPr>
      <w:r>
        <w:rPr>
          <w:sz w:val="22"/>
          <w:szCs w:val="22"/>
        </w:rPr>
        <w:t>Ülepítés a 6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-es vagy az 50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es tartályokba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legesít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avas és lúgos kémhatású folyadékok semlegesítése, a savas kémhatású hulladékok semlegesítése lúgos kémhatású hulladékkal vagy mészhidrát porral, a lúgos kémhatású hulladékok semlegesítése savas kémhatású hulladékkal vagy savval , műanyag tartályokba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ömörít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üres göngyölegek préselése hordópréss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rít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ilárd hulladékok aprítása aprítógéppel, pl. műanyag hulladékok darálása hasznosításra történő átadás előt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rabol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 aprítható hulladékok hidraulikus vágógéppel történő darabolás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sás, tisztít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nnyezett göngyölegek, elsősorban fémhordók tisztítása, majd a nem szennyezett fémgöngyölegek préselése és elszállítása engedéllyel rendelkező kezelőn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éb fizikai, kémiai kezelé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bbe a műveletbe tartozik az elektronikai hulladékok berendezés kategóriánkénti válogatása, az elemek, akkumulátorok válogatása, a HCFC-t és HFC-t tartalmazó berendezésekből a HCFC-k HFC-k külső vállalkozóval történő lefejtetése, majd váloga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 hatóság a kérelemben foglaltak alapján megállapította, hogy a telephelyen a kezeléshez szükséges  személyi és tárgyi  feltételek ado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tóság a kérelemmel a környezetvédelmi, természetvédelmi, vízügyi hatósági és igazgatási feladatokat ellátó szervek kijelöléséről szóló 347/2006. (XII. 23.) Korm. rendelet 32/C.§ (1) bekezdés a),b),c) pontja, valamint az  5. sz. melléklete alapján megkereste az ÁNTSZ  Nyugat-dunántúli Regionális Intézetét, mely a 3246-2/2010.számú szakhatósági állásfoglalásában feltétel nélkül hozzájárult az engedély kiadásához. A közegészségügyi hatóság hatáskörét a 123/1997.(VII.18.)Korm.rendelet,a 16/2002.(IV.10.)EüM.rendelet,a 253/1997.(XII.20.)Korm.rendelet szabályo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ÁNTSZ Győri,Pannonhalmai, Téti Kistérségéi Intézete    a 1970-3/2010.számú szakhatósági állásfoglalásban az engedély kiadááshoz hozzájár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hatósági állásfoglalásának kialakításánál figyelembe vette a települési szilárd és folyékony hulladékkal kapcsolatos közegészségügyi követelményekről szóló 16/2002.(IV.10.)EüN rendelet vonatkozó előírása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őr Megyei Jogú Város Jegyzője   a 27380-2/2010.számú  állásfoglalásban külön kikötés nélkül hozzájárult az engedély kiadásához. Állásfoglalását a környezetvédelemről szóló 63/2003.(XII.19.)Ök.rendeletben, valamint a „Bécsi úti nádas”helyi jelentőségű természetvédelmi területté nyilvánításáról szóló 31/2004.(V.28.)Ök.rendeletben meghatározottak figyelembe vételével adta meg,mely szerint  a tevékenység természetvédelmi területet nem érint, illetve arra nincs hatással.   Az MgSZH Növény-és Talajvédelmi Igazgatóság  a 17.2/3553-1/2010.számú szakhatósági állásfoglalásában  kikötés nélkül hozzájárult az engedély  kiadásához. Megállapította,hogy a tevékenység a környező termőföldek minőségére,a talajvédelmi célú gazdálkodásának feltételeire káros hatást,előre láthatólag nem fog gyakorolni. Az eljárás alapját képező dokumentumokban foglaltak talajminőség-védelmi szempontból nem kifogásolható. Állásfoglalása a termőföld védelméről szóló 2007.évi CXXIX tv. 2.§a)és i)pontján,43.§(1) bekezdésén,valamint a 274/2006.(XII.23.)Korm.rendelet 32.§(1),(9) bek.a)pontján alapu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A hulladékgazdálkodásról szóló 2000.évi XLIII. törvény  (továbbiakban: Hgt.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4.</w:t>
      </w:r>
      <w:r>
        <w:rPr>
          <w:b/>
          <w:bCs/>
          <w:sz w:val="22"/>
          <w:szCs w:val="22"/>
        </w:rPr>
        <w:t xml:space="preserve">§ </w:t>
      </w:r>
      <w:r>
        <w:rPr>
          <w:sz w:val="22"/>
          <w:szCs w:val="22"/>
        </w:rPr>
        <w:t>(1) bekezdése szerint: „</w:t>
      </w:r>
      <w:r>
        <w:rPr>
          <w:i/>
          <w:sz w:val="22"/>
          <w:szCs w:val="22"/>
        </w:rPr>
        <w:t>Hulladékkezelési tevékenységnek minősül a hulladék gyűjtése, begyűjtése, szállítása, előkezelése, tárolása, hasznosítása, ártalmatlanítása.”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A 14.§ (2) bekezdés előírja, hogy a </w:t>
      </w:r>
      <w:r>
        <w:rPr>
          <w:i/>
          <w:sz w:val="22"/>
          <w:szCs w:val="22"/>
        </w:rPr>
        <w:t>„Hulladékkezelési tevékenység  - ha törvény, kormányrendelet vagy miniszteri rendelet  ettől eltérően nem rendelkezik - kizárólag a környezetvédelmi hatóság engedélyével végezhető.”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A 14.§ (3) bekezdése szerint pedig „</w:t>
      </w:r>
      <w:r>
        <w:rPr>
          <w:i/>
          <w:sz w:val="22"/>
          <w:szCs w:val="22"/>
        </w:rPr>
        <w:t>A hulladékkezelésből származó hulladékra a hulladékkezelő  köteles betartani a  hulladék termelőjére megállapított kötelezettségeket.”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fentiek alapján az elsőfokú hatóság a kérelemnek- a határozat rendelkező részében foglalt előírások betartásával - helyt adott.</w:t>
      </w:r>
    </w:p>
    <w:p>
      <w:pPr>
        <w:pStyle w:val="Normal"/>
        <w:overflowPunct w:val="true"/>
        <w:jc w:val="both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zvegtrzs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határozat a fentiekben meghivatkozott jogszabályokon, valamint 213/2001. (XI. 14.) Korm. rendelet (továbbiakban:R.) 20. § (1) bekezdés a),c) pontján, és a 22.§(1) (2) (3) bekezdésein alapul.. Az engedély visszavonásáról a R. 24.§-a rendelkezik. A veszélyes hulladékokra vonatkozó előírások a 98/2001.(VI.15.)Korm. rendelet 10.§., 27.,28.,29.,31.-án alap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vékenység végzése során a nem veszélyes hulladékok gyűjtését az R. 4.§ (1), és 5.§ (1) bekezdésében foglaltak szerint kell vég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ulladékok nyilvántartását a 164/2003. (X. 18.) Korm. rendelet 1.számú melléklete szabályozz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környezet védelmének általános szabályairól szóló 1995. évi LIII. törvény 50. § előírja, hogy a hulladékkezelés során bekövetkező esetleges környezetszennyezést – a kárelhárítás egyidejű megkezdésével - az illetékes környezetvédelmi hatóságnak be kell jelente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határozat V. fejezetében foglalt tájékoztatás a Ket. 72.§ (1) bekezdés df) pontján alapul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 hatóság az engedély hatályának megállapításánál figyelembe vette, hogy a veszélyes és nem veszélyes hulladék kezelési tevékenység  egy technológiához kapcsolódik, a 98/2001.(VI.15.) Korm.rendelet 27.§ (2) bekezdése szerint az engedély hat évre kell megadni, kivéve ha külön jogszabály ettől eltérő  időtartamot ír  elő. A  külön jogszabály a települési hulladékkal kapcsolatos tevékenységek végzésének feltételeiről szóló 213/2001.(XI.14.)Korm.rendelet  22.§(3) bekezdése  alapján a hulladékkezelési engedély határozott időre, de legfeljebb 5 évre adható, így a hatóság az engedély hatályát a rendelkező részben foglaltak szerint 5 évben határozta meg. </w:t>
      </w:r>
    </w:p>
    <w:p>
      <w:pPr>
        <w:pStyle w:val="Normal"/>
        <w:tabs>
          <w:tab w:val="clear" w:pos="720"/>
          <w:tab w:val="left" w:pos="162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 határozattal szembeni fellebbezési jogot a közigazgatási hatósági eljárás és szolgáltatás általános szabályairól szóló 2004. évi CXL. törvény 96.§, 98.§ (1) bek., 99.§(1) bekezdései biztosítják, a szolgáltatási díj fizetéséről a környezetvédelmi, természetvédelmi, valamint a vízügyi hatósági eljárások igazgatási szolgáltatási díjairól szóló 33/2005. (XII. 27.) KvVM rendelet 2.§(4) bekezdése rendelkezik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járó hatósághoz a kérelem 2009.december 4-én érkezett be,a hatóság rendelkezésére álló ügyintézési határidő a hulladékgazdálkodásról szóló 2000. évi XLIII. törvény  (továbbiakban: Hgt.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3.</w:t>
      </w:r>
      <w:r>
        <w:rPr>
          <w:b/>
          <w:bCs/>
          <w:sz w:val="22"/>
          <w:szCs w:val="22"/>
        </w:rPr>
        <w:t xml:space="preserve"> § </w:t>
      </w:r>
      <w:r>
        <w:rPr>
          <w:sz w:val="22"/>
          <w:szCs w:val="22"/>
        </w:rPr>
        <w:t xml:space="preserve">(1) bekezdése alapján 3 hónap. Az ügyintézési határidőbe nem számít be a Ket. 33.§ (3) bekezdése alapján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a hiánypótlásra, illetve a tényállás tisztázásához szükséges adatok közlésére irányuló felhívástól az annak teljesítéséig terjedő idő,így az ügyintézési határidő utolsó napja 2010.április 13.volt, , a hatóság  a 3100-11/2010.sz.végzésével az ügyintézési határidőt  30 nappal meghosszabbította, így az ügyintézési  határidő utolsó napja 2010.május 13., a  hatóság az ügyintézési határidőt megtartottnak tekint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A hatóság tájékoztatja egyúttal a Kft.-t, hogy 3100-15/2010. sz. végzéssel a 200108 kódszámú hulladékokra vonatkozó kérelmet a Győr-Moson-Sopron Megyei Mezőgazdasági Szakigazgatási Hivatal Élelmiszerbiztonsági és Állategészségügyi Igazgatósághoz áttette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 hatóság hatáskörét a fenti jogszabályokon túl a környezetvédelmi, természetvédelmi, vízügyi hatósági és igazgatási feladatokat ellátó szervek kijelöléséről szóló 347/2006. (XII. 23.) Korm. rendelet 38.§ (1) bekezdése, illetékességét ugyanezen jogszabály 1.számú mellékletének IV. fejezete szabályozz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yőr, 2010. május 11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center" w:pos="5940" w:leader="none"/>
        </w:tabs>
        <w:rPr/>
      </w:pPr>
      <w:r>
        <w:rPr>
          <w:szCs w:val="24"/>
        </w:rPr>
        <w:tab/>
        <w:tab/>
        <w:tab/>
        <w:tab/>
        <w:tab/>
        <w:t xml:space="preserve">     </w:t>
        <w:tab/>
        <w:t xml:space="preserve">                                      </w:t>
      </w:r>
      <w:r>
        <w:rPr>
          <w:b/>
          <w:szCs w:val="24"/>
        </w:rPr>
        <w:t xml:space="preserve">G e r e n c s é r  T i v a d a r </w:t>
      </w:r>
    </w:p>
    <w:p>
      <w:pPr>
        <w:pStyle w:val="Normal"/>
        <w:tabs>
          <w:tab w:val="clear" w:pos="720"/>
          <w:tab w:val="center" w:pos="5940" w:leader="none"/>
        </w:tabs>
        <w:rPr/>
      </w:pPr>
      <w:r>
        <w:rPr>
          <w:i/>
          <w:szCs w:val="24"/>
        </w:rPr>
        <w:tab/>
      </w:r>
      <w:r>
        <w:rPr>
          <w:szCs w:val="24"/>
        </w:rPr>
        <w:t xml:space="preserve">                                      igazgató</w:t>
      </w:r>
    </w:p>
    <w:p>
      <w:pPr>
        <w:pStyle w:val="Normal"/>
        <w:tabs>
          <w:tab w:val="clear" w:pos="720"/>
          <w:tab w:val="center" w:pos="5940" w:leader="none"/>
        </w:tabs>
        <w:rPr>
          <w:szCs w:val="24"/>
        </w:rPr>
      </w:pPr>
      <w:r>
        <w:rPr>
          <w:szCs w:val="24"/>
        </w:rPr>
        <w:tab/>
        <w:tab/>
        <w:t xml:space="preserve"> megbízásából</w:t>
      </w:r>
    </w:p>
    <w:p>
      <w:pPr>
        <w:pStyle w:val="Normal"/>
        <w:tabs>
          <w:tab w:val="clear" w:pos="720"/>
          <w:tab w:val="center" w:pos="59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center" w:pos="5940" w:leader="none"/>
        </w:tabs>
        <w:rPr/>
      </w:pPr>
      <w:r>
        <w:rPr>
          <w:i/>
          <w:szCs w:val="24"/>
        </w:rPr>
        <w:tab/>
      </w:r>
      <w:r>
        <w:rPr>
          <w:szCs w:val="24"/>
        </w:rPr>
        <w:t xml:space="preserve">                                            </w:t>
      </w:r>
      <w:r>
        <w:rPr>
          <w:b/>
          <w:szCs w:val="24"/>
        </w:rPr>
        <w:t>Pintér Imre s.k.</w:t>
      </w:r>
    </w:p>
    <w:p>
      <w:pPr>
        <w:pStyle w:val="Normal"/>
        <w:tabs>
          <w:tab w:val="clear" w:pos="720"/>
          <w:tab w:val="center" w:pos="5580" w:leader="none"/>
        </w:tabs>
        <w:jc w:val="both"/>
        <w:rPr/>
      </w:pPr>
      <w:r>
        <w:rPr>
          <w:i/>
          <w:szCs w:val="24"/>
        </w:rPr>
        <w:tab/>
      </w:r>
      <w:r>
        <w:rPr>
          <w:szCs w:val="24"/>
        </w:rPr>
        <w:t xml:space="preserve">                                                      engedélyezési jogi titkárságvezető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A határozatról értesül:</w:t>
      </w:r>
    </w:p>
    <w:p>
      <w:pPr>
        <w:pStyle w:val="Normal"/>
        <w:rPr>
          <w:sz w:val="20"/>
        </w:rPr>
      </w:pPr>
      <w:r>
        <w:rPr>
          <w:sz w:val="20"/>
        </w:rPr>
        <w:t>1.)Győri Hulladékégető Kft. 9010 Győr, Pf.:2.</w:t>
      </w:r>
    </w:p>
    <w:p>
      <w:pPr>
        <w:pStyle w:val="Normal"/>
        <w:rPr>
          <w:sz w:val="20"/>
        </w:rPr>
      </w:pPr>
      <w:r>
        <w:rPr>
          <w:sz w:val="20"/>
        </w:rPr>
        <w:t>2.)ÁNTSZ Nyugat-dunántúli Regionális Intézete 9024 Győr, Jósika u.16.</w:t>
      </w:r>
    </w:p>
    <w:p>
      <w:pPr>
        <w:pStyle w:val="Normal"/>
        <w:rPr>
          <w:sz w:val="20"/>
        </w:rPr>
      </w:pPr>
      <w:r>
        <w:rPr>
          <w:sz w:val="20"/>
        </w:rPr>
        <w:t>3.)ÁNTSZ Győri, Pannonhalmai,Téti Kistérségi Intézete 9022 Győr,Batthyány tér 3.</w:t>
      </w:r>
    </w:p>
    <w:p>
      <w:pPr>
        <w:pStyle w:val="Normal"/>
        <w:rPr>
          <w:sz w:val="20"/>
        </w:rPr>
      </w:pPr>
      <w:r>
        <w:rPr>
          <w:sz w:val="20"/>
        </w:rPr>
        <w:t>4.)Győr Megyei Jogú Város Jegyzője 9021 Győr, Honvéd liget 1.</w:t>
      </w:r>
    </w:p>
    <w:p>
      <w:pPr>
        <w:pStyle w:val="Normal"/>
        <w:rPr>
          <w:sz w:val="20"/>
        </w:rPr>
      </w:pPr>
      <w:r>
        <w:rPr>
          <w:sz w:val="20"/>
        </w:rPr>
        <w:t>5.)MgSZH Növény-és Talajvédelmi Igazgatóság 9028 Győr,Arató u.5.</w:t>
      </w:r>
    </w:p>
    <w:p>
      <w:pPr>
        <w:pStyle w:val="Normal"/>
        <w:rPr>
          <w:sz w:val="20"/>
        </w:rPr>
      </w:pPr>
      <w:r>
        <w:rPr>
          <w:sz w:val="20"/>
        </w:rPr>
        <w:t>6.)Győr-Moson-Sopron Megyei Katasztrófavédelmi  Igazgatóság 9021 Győr,Munkácsi u.4.</w:t>
      </w:r>
    </w:p>
    <w:p>
      <w:pPr>
        <w:pStyle w:val="Normal"/>
        <w:rPr>
          <w:sz w:val="20"/>
        </w:rPr>
      </w:pPr>
      <w:r>
        <w:rPr>
          <w:sz w:val="20"/>
        </w:rPr>
        <w:t>7.)Reflex Környezetvédő Egyesület 9024 Győr,Bartók Béla u.7.</w:t>
      </w:r>
    </w:p>
    <w:p>
      <w:pPr>
        <w:pStyle w:val="Normal"/>
        <w:rPr>
          <w:sz w:val="20"/>
        </w:rPr>
      </w:pPr>
      <w:r>
        <w:rPr>
          <w:sz w:val="20"/>
        </w:rPr>
        <w:t>8.)Zölderő Egyesület  9030 Győr,Szigligeti E.u.8.</w:t>
      </w:r>
    </w:p>
    <w:p>
      <w:pPr>
        <w:pStyle w:val="Normal"/>
        <w:rPr>
          <w:sz w:val="20"/>
        </w:rPr>
      </w:pPr>
      <w:r>
        <w:rPr>
          <w:sz w:val="20"/>
        </w:rPr>
        <w:t>9.)Humusz Munkaszövetség 9024 Győr,Bartók Béla u.7.</w:t>
      </w:r>
    </w:p>
    <w:p>
      <w:pPr>
        <w:pStyle w:val="Normal"/>
        <w:rPr>
          <w:sz w:val="20"/>
        </w:rPr>
      </w:pPr>
      <w:r>
        <w:rPr>
          <w:sz w:val="20"/>
        </w:rPr>
        <w:t>10.)Győr Megyei Jogú Város Bácsai  Részönkormányzata 9030 Győr, Heltai Jenő u.8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35"/>
        </w:tabs>
        <w:ind w:left="735" w:hanging="375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4" w:leader="none"/>
      </w:tabs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oint">
    <w:name w:val="point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4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624" w:leader="none"/>
      </w:tabs>
      <w:spacing w:lineRule="auto" w:line="360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zvegtrzselssora1">
    <w:name w:val="Szövegtörzs első sora1"/>
    <w:basedOn w:val="TextBody"/>
    <w:qFormat/>
    <w:pPr>
      <w:overflowPunct w:val="true"/>
      <w:autoSpaceDE w:val="true"/>
      <w:spacing w:lineRule="auto" w:line="240" w:before="0" w:after="120"/>
      <w:ind w:left="0" w:right="0" w:firstLine="210"/>
      <w:jc w:val="left"/>
      <w:textAlignment w:val="auto"/>
    </w:pPr>
    <w:rPr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ekezdsalapbettpusaCharCharChar1Char">
    <w:name w:val="Bekezdés alap-betűtípusa Char Char Char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ext">
    <w:name w:val="Normal Tex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hu-HU" w:bidi="ar-SA" w:eastAsia="zh-CN"/>
    </w:rPr>
  </w:style>
  <w:style w:type="paragraph" w:styleId="Cmsor293">
    <w:name w:val="Címsor 293"/>
    <w:basedOn w:val="Normal"/>
    <w:qFormat/>
    <w:pPr>
      <w:overflowPunct w:val="true"/>
      <w:autoSpaceDE w:val="true"/>
      <w:textAlignment w:val="auto"/>
    </w:pPr>
    <w:rPr>
      <w:b/>
      <w:bCs/>
      <w:color w:val="0E569A"/>
      <w:sz w:val="27"/>
      <w:szCs w:val="27"/>
    </w:rPr>
  </w:style>
  <w:style w:type="paragraph" w:styleId="Tblzattartalom">
    <w:name w:val="Táblázattartalom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Cs w:val="24"/>
    </w:rPr>
  </w:style>
  <w:style w:type="paragraph" w:styleId="BekezdsalapbettpusaCharChar">
    <w:name w:val="Bekezdés alap-betűtípusa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5:00Z</dcterms:created>
  <dc:creator>Zajovics Gyula</dc:creator>
  <dc:description/>
  <dc:language>en-US</dc:language>
  <cp:lastModifiedBy>Kun Gabriella</cp:lastModifiedBy>
  <cp:lastPrinted>2010-01-12T11:08:00Z</cp:lastPrinted>
  <dcterms:modified xsi:type="dcterms:W3CDTF">2018-06-20T09:35:00Z</dcterms:modified>
  <cp:revision>2</cp:revision>
  <dc:subject/>
  <dc:title/>
</cp:coreProperties>
</file>